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治験薬（試験薬）返戻受領書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薬管理者　殿</w:t>
      </w:r>
    </w:p>
    <w:p>
      <w:pPr>
        <w:pStyle w:val="Normal"/>
        <w:spacing w:lineRule="exact" w:line="340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40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治験薬（試験薬）について治験（試験）責任医師より、治験（試験）薬返戻の連絡を受けました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738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治験薬（試験薬）名（識別記号）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研究課題名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Protocol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申請科・治験（試験）責任医師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診療科名：　　　　　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責任医師名：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試験デザイ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二重盲検・オープン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返戻数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内用剤・外用剤・注射剤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上、相違なく受領致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西暦　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治験（試験）依頼者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5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領者名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19:00Z</dcterms:created>
  <dc:creator>NCGM治験管理室</dc:creator>
  <dc:description/>
  <cp:keywords/>
  <dc:language>en-US</dc:language>
  <cp:lastModifiedBy>izumikubo</cp:lastModifiedBy>
  <dcterms:modified xsi:type="dcterms:W3CDTF">2015-04-07T09:14:00Z</dcterms:modified>
  <cp:revision>3</cp:revision>
  <dc:subject/>
  <dc:title>治験薬（試験薬）返戻受領書</dc:title>
</cp:coreProperties>
</file>