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208"/>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652"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rHeight w:val="75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27" w:top="1134" w:footer="170"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18-07-19T09:51:00Z</dcterms:modified>
  <cp:revision>1</cp:revision>
  <dc:subject/>
  <dc:title/>
</cp:coreProperties>
</file>