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薬剤部における治験薬説明会の内容について</w:t>
      </w:r>
    </w:p>
    <w:p>
      <w:pPr>
        <w:pStyle w:val="Normal"/>
        <w:ind w:right="840" w:firstLine="5460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</w:rPr>
      </w:r>
    </w:p>
    <w:p>
      <w:pPr>
        <w:pStyle w:val="Normal"/>
        <w:ind w:right="-1" w:hanging="0"/>
        <w:jc w:val="right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201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7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4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3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日</w:t>
      </w:r>
    </w:p>
    <w:p>
      <w:pPr>
        <w:pStyle w:val="Normal"/>
        <w:ind w:right="-1" w:hanging="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国立研究開発法人国立国際医療研究センター病院</w:t>
      </w:r>
    </w:p>
    <w:p>
      <w:pPr>
        <w:pStyle w:val="Normal"/>
        <w:ind w:right="-1" w:hanging="0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治験管理室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薬剤部への治験薬説明会を行っており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開催日時・回数については、治験管理室（薬剤師</w:t>
      </w: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  <w:t>CRC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）と調整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例）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7"/>
        <w:gridCol w:w="1700"/>
        <w:gridCol w:w="1383"/>
        <w:gridCol w:w="1134"/>
        <w:gridCol w:w="2268"/>
      </w:tblGrid>
      <w:tr>
        <w:trPr>
          <w:trHeight w:val="27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</w:rPr>
              <w:t>日程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</w:rPr>
              <w:t>回数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</w:rPr>
              <w:t>開始時間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</w:rPr>
              <w:t>実施時間</w:t>
            </w:r>
          </w:p>
        </w:tc>
      </w:tr>
      <w:tr>
        <w:trPr>
          <w:trHeight w:val="540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4"/>
              </w:rPr>
              <w:t>A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4"/>
              </w:rPr>
              <w:t>2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</w:rPr>
              <w:t>回</w:t>
            </w: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4"/>
              </w:rPr>
              <w:br/>
              <w:t>(2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</w:rPr>
              <w:t>日</w:t>
            </w: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4"/>
              </w:rPr>
              <w:t>)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4"/>
              </w:rPr>
              <w:t>17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</w:rPr>
              <w:t>時</w:t>
            </w: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4"/>
              </w:rPr>
              <w:t>45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</w:rPr>
              <w:t>分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4"/>
              </w:rPr>
              <w:t>30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</w:rPr>
              <w:t>分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</w:rPr>
              <w:t>依頼者：</w:t>
            </w: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4"/>
              </w:rPr>
              <w:t>15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</w:rPr>
              <w:t>分</w:t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</w:rPr>
              <w:t>治験管理室：</w:t>
            </w: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4"/>
              </w:rPr>
              <w:t>15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</w:rPr>
              <w:t>分</w:t>
            </w:r>
          </w:p>
        </w:tc>
      </w:tr>
      <w:tr>
        <w:trPr>
          <w:trHeight w:val="540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4"/>
              </w:rPr>
              <w:t>B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4"/>
              </w:rPr>
              <w:t>1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</w:rPr>
              <w:t>回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4"/>
              </w:rPr>
              <w:t>11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</w:rPr>
              <w:t>時</w:t>
            </w: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4"/>
              </w:rPr>
              <w:t>15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</w:rPr>
              <w:t>分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</w:rPr>
              <w:t>治験管理室：</w:t>
            </w: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4"/>
              </w:rPr>
              <w:t>30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</w:rPr>
              <w:t>分</w:t>
            </w:r>
          </w:p>
        </w:tc>
      </w:tr>
    </w:tbl>
    <w:p>
      <w:pPr>
        <w:pStyle w:val="Normal"/>
        <w:tabs>
          <w:tab w:val="clear" w:pos="720"/>
          <w:tab w:val="left" w:pos="4740" w:leader="none"/>
        </w:tabs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資料：下記説明事項に沿った資料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30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～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40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部程、治験薬の見本など</w:t>
      </w:r>
    </w:p>
    <w:p>
      <w:pPr>
        <w:pStyle w:val="Normal"/>
        <w:ind w:firstLine="72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Power Point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を使用される場合は、必要な機材をお持ちください。</w:t>
      </w:r>
    </w:p>
    <w:p>
      <w:pPr>
        <w:pStyle w:val="Normal"/>
        <w:ind w:left="735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プロジェクターは治験管理室のものを使用可能で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説明事項：①開発の経緯</w:t>
      </w:r>
    </w:p>
    <w:p>
      <w:pPr>
        <w:pStyle w:val="Normal"/>
        <w:ind w:firstLine="120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②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治験薬の概要</w:t>
      </w:r>
    </w:p>
    <w:p>
      <w:pPr>
        <w:pStyle w:val="Normal"/>
        <w:ind w:firstLine="120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③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対象疾患</w:t>
      </w:r>
    </w:p>
    <w:p>
      <w:pPr>
        <w:pStyle w:val="Normal"/>
        <w:ind w:firstLine="1200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④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試験デザイン、スケジュール</w:t>
      </w:r>
    </w:p>
    <w:p>
      <w:pPr>
        <w:pStyle w:val="Normal"/>
        <w:ind w:firstLine="120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⑤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併用禁止・制限・注意薬等とその設定根拠</w:t>
      </w:r>
    </w:p>
    <w:p>
      <w:pPr>
        <w:pStyle w:val="Normal"/>
        <w:ind w:firstLine="120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⑥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治験実施期間、当センターでの契約症例数</w:t>
      </w:r>
    </w:p>
    <w:p>
      <w:pPr>
        <w:pStyle w:val="Normal"/>
        <w:ind w:firstLine="120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⑦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その他（治験薬を扱う上で特に注意を要する点など）</w:t>
      </w:r>
    </w:p>
    <w:p>
      <w:pPr>
        <w:pStyle w:val="Normal"/>
        <w:ind w:firstLine="14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上記内容につき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5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分程度で説明をお願いいた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その後、治験管理室（薬剤師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CRC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）で調剤方法について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分程度説明します。</w:t>
      </w:r>
    </w:p>
    <w:p>
      <w:pPr>
        <w:pStyle w:val="Normal"/>
        <w:ind w:firstLine="10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＊当日は、開始時間の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5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分前に治験管理室へお越し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＊当院は薬剤部薬剤師による治験薬の調剤を行っており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トレーニングログ、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Delegation Log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等の必要があれば事前に治験管理室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薬剤師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CRC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）にご相談ください。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以上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1:37:00Z</dcterms:created>
  <dc:creator>NCGM治験管理室</dc:creator>
  <dc:description/>
  <cp:keywords/>
  <dc:language>en-US</dc:language>
  <cp:lastModifiedBy>Izumikubo</cp:lastModifiedBy>
  <cp:lastPrinted>2013-04-04T11:26:00Z</cp:lastPrinted>
  <dcterms:modified xsi:type="dcterms:W3CDTF">2017-04-21T02:51:00Z</dcterms:modified>
  <cp:revision>7</cp:revision>
  <dc:subject/>
  <dc:title>薬剤部での治験薬説明会の内容</dc:title>
</cp:coreProperties>
</file>