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治験薬投与記録記載事項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ind w:right="-1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20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国立研究開発法人　国立国際医療研究センター病院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管理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当院で用いている文書の名称は次のとおり。</w:t>
      </w:r>
    </w:p>
    <w:p>
      <w:pPr>
        <w:pStyle w:val="Normal"/>
        <w:ind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治験薬の投与記録】　　　→　治験薬投与記録</w:t>
      </w:r>
    </w:p>
    <w:p>
      <w:pPr>
        <w:pStyle w:val="Normal"/>
        <w:ind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治験薬の保管・管理記録】→　治験薬管理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5730" w:hanging="55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薬投与記録は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原則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Ａ４版　１症例１枚とし下記項目を記載すること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フォーマットは別紙参照のこと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＊個人情報をマスキングしての提供は可能で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＊依頼者版の書式がある場合は、そちらを使用することも可能ですので、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管理室（薬剤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にご相談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研究課題名（治験実施計画書の研究課題と同一名を記載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病院名：国立研究開発法人国立国際医療研究センター病院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治験責任医師名（診療科も明記）</w:t>
      </w:r>
    </w:p>
    <w:p>
      <w:pPr>
        <w:pStyle w:val="Normal"/>
        <w:tabs>
          <w:tab w:val="clear" w:pos="840"/>
          <w:tab w:val="left" w:pos="3840" w:leader="none"/>
        </w:tabs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．治験薬管理者名（副薬剤部長名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</w:p>
    <w:p>
      <w:pPr>
        <w:pStyle w:val="Normal"/>
        <w:tabs>
          <w:tab w:val="clear" w:pos="840"/>
          <w:tab w:val="left" w:pos="3840" w:leader="none"/>
        </w:tabs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．治験実施計画書番号</w:t>
      </w:r>
    </w:p>
    <w:p>
      <w:pPr>
        <w:pStyle w:val="Normal"/>
        <w:tabs>
          <w:tab w:val="clear" w:pos="840"/>
          <w:tab w:val="left" w:pos="3840" w:leader="none"/>
        </w:tabs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剤型</w:t>
      </w:r>
    </w:p>
    <w:p>
      <w:pPr>
        <w:pStyle w:val="Normal"/>
        <w:tabs>
          <w:tab w:val="clear" w:pos="840"/>
          <w:tab w:val="left" w:pos="3840" w:leader="none"/>
        </w:tabs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保管方法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８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被験者名欄（網掛け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９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被験者識別コード欄（網掛け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薬剤番号欄（網掛け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カルテ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欄（網掛け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投薬記録欄及び回収記録欄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投与開始日、処方医、調剤数量、調剤印、回収日、回収数量、回収印の記入欄を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設ける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治験薬を管理または調剤するときに注意すべき項目（必要時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630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上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紙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　　　　　　　　治験薬投与記録（例）</w:t>
      </w:r>
    </w:p>
    <w:p>
      <w:pPr>
        <w:pStyle w:val="Normal"/>
        <w:ind w:firstLine="281"/>
        <w:rPr/>
      </w:pPr>
      <w:r>
        <w:rPr/>
        <w:t>研究課題名：ＡＢＣ－１２３　第Ⅱ相臨床試験</w:t>
      </w:r>
    </w:p>
    <w:tbl>
      <w:tblPr>
        <w:tblW w:w="1375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5670"/>
      </w:tblGrid>
      <w:tr>
        <w:trPr>
          <w:trHeight w:val="837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病院名：国立研究開発法人国立国際医療研究センター病院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治験責任医師：呼吸器科　国立　太郎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治験薬管理者：（副薬剤部長名）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治験実施計画書番号：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剤形：錠剤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保管方法：室温保存</w:t>
            </w:r>
          </w:p>
        </w:tc>
      </w:tr>
    </w:tbl>
    <w:p>
      <w:pPr>
        <w:pStyle w:val="Normal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shd w:fill="D8D8D8" w:val="clear"/>
        </w:rPr>
        <w:t>被験者名：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shd w:fill="D8D8D8" w:val="clear"/>
        </w:rPr>
        <w:t>　　　　　　　　　様　カル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shd w:fill="D8D8D8" w:val="clear"/>
        </w:rPr>
        <w:t>ID: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shd w:fill="D8D8D8" w:val="clear"/>
        </w:rPr>
        <w:t>　　　　　　　　　　　　被験者識別コード：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shd w:fill="D8D8D8" w:val="clear"/>
        </w:rPr>
        <w:t xml:space="preserve">ABC-123-Ⅱ- </w:t>
      </w:r>
      <w:r>
        <w:rPr/>
        <w:t>　　　</w:t>
      </w:r>
    </w:p>
    <w:tbl>
      <w:tblPr>
        <w:tblW w:w="13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56"/>
        <w:gridCol w:w="1755"/>
        <w:gridCol w:w="1756"/>
        <w:gridCol w:w="1755"/>
        <w:gridCol w:w="1755"/>
        <w:gridCol w:w="1755"/>
        <w:gridCol w:w="1820"/>
      </w:tblGrid>
      <w:tr>
        <w:trPr/>
        <w:tc>
          <w:tcPr>
            <w:tcW w:w="13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投薬記録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投与開始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処方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薬剤番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剤数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剤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3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回収記録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回収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回収数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錠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回収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ind w:left="10080"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0:00Z</dcterms:created>
  <dc:creator>NCGM治験管理室</dc:creator>
  <dc:description/>
  <cp:keywords/>
  <dc:language>en-US</dc:language>
  <cp:lastModifiedBy>Izumikubo</cp:lastModifiedBy>
  <cp:lastPrinted>2005-09-16T20:53:00Z</cp:lastPrinted>
  <dcterms:modified xsi:type="dcterms:W3CDTF">2017-04-21T02:58:00Z</dcterms:modified>
  <cp:revision>8</cp:revision>
  <dc:subject/>
  <dc:title>治験薬管理表（雛形）</dc:title>
</cp:coreProperties>
</file>