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2"/>
        </w:rPr>
        <w:t>治験（製造販売後臨床試験）薬納品及び返戻手順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32"/>
        </w:rPr>
      </w:r>
    </w:p>
    <w:p>
      <w:pPr>
        <w:pStyle w:val="Normal"/>
        <w:ind w:right="-1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01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日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国立研究開発法人国立国際医療研究センター病院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治験管理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以下、製造販売後臨床試験においては、治験を製造販売後臨床試験と読み替え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．治験薬の納品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治験薬管理手順書に従って納品手続きを行ってください。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66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当院指定の『治験薬（試験薬）納品受付票』に必要事項を記入の上、納品日前までに治験管理室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薬剤師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CRC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へ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メールに添付して提出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してください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押印不用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．治験薬の返戻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治験薬管理手順書に従って返戻手続きを行ってください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66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当院指定の『治験薬（試験薬）返戻受領書』に必要事項を記入の上、返戻日前までに治験管理室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薬剤師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CRC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へ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メールに添付して提出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してください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押印不用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*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『治験薬（試験薬）納品受付票』・『治験薬（試験薬）返戻受領書』は、</w:t>
      </w:r>
    </w:p>
    <w:p>
      <w:pPr>
        <w:pStyle w:val="Normal"/>
        <w:ind w:left="420" w:firstLine="241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事前の提出をお願いしています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2:00Z</dcterms:created>
  <dc:creator>NCGM治験管理室</dc:creator>
  <dc:description/>
  <cp:keywords/>
  <dc:language>en-US</dc:language>
  <cp:lastModifiedBy>Izumikubo</cp:lastModifiedBy>
  <cp:lastPrinted>2013-04-04T15:22:00Z</cp:lastPrinted>
  <dcterms:modified xsi:type="dcterms:W3CDTF">2017-04-21T02:47:00Z</dcterms:modified>
  <cp:revision>6</cp:revision>
  <dc:subject/>
  <dc:title>治験薬納品及び返戻手順書</dc:title>
</cp:coreProperties>
</file>