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治験（製造販売後臨床試験）併用禁止薬リスト等作成手順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2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20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国立研究開発法人国立国際医療研究センター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臨床研究センター・臨床研究推進部・治験管理室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以下、製造販売後臨床試験においては、「治験」を「製造販売後臨床試験」と読み替え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併用禁止／制限／注意薬リスト」、「同種同効薬リスト」及びその他必要な資料を担当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提出してください。提出された資料については、修正・改訂をお願いすることがあります。</w:t>
      </w:r>
    </w:p>
    <w:p>
      <w:pPr>
        <w:pStyle w:val="Normal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薬は、被験者の安全性や治験薬の有効性に大きく影響するため、改訂された際は速やかにリストの更新を行うなど、治験依頼者側で責任をもって作成をお願いいた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当院版「併用禁止／制限／注意薬リスト」は、下記及び次ページ以降の作成見本を参照の上作成をお願いいた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併用禁止／制限／注意薬リストの表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また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作成</w:t>
      </w:r>
    </w:p>
    <w:p>
      <w:pPr>
        <w:pStyle w:val="Normal"/>
        <w:ind w:left="1231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薬、併用制限薬、併用可能薬、併用禁止療法などについて、治験実施計画書から該当部分を抜粋しまとめたもの。なるべ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枚にまとめること。</w:t>
      </w:r>
    </w:p>
    <w:p>
      <w:pPr>
        <w:pStyle w:val="Normal"/>
        <w:ind w:left="8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併用禁止／制限／注意薬リス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作成</w:t>
      </w:r>
    </w:p>
    <w:p>
      <w:pPr>
        <w:pStyle w:val="Normal"/>
        <w:ind w:left="1231" w:hanging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下記項目で併用禁止薬、制限薬、注意薬をリスト化し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すべてのリストをひとつのシートにまとめたも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商品名（販売名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＊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音順に並び替えて作成して下さい。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般名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分類（実施計画書の分類表記に合わせてください）</w:t>
      </w:r>
    </w:p>
    <w:p>
      <w:pPr>
        <w:pStyle w:val="Normal"/>
        <w:numPr>
          <w:ilvl w:val="2"/>
          <w:numId w:val="1"/>
        </w:numPr>
        <w:ind w:left="1418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禁止薬または制限薬（注意薬）を判別できる欄</w:t>
      </w:r>
    </w:p>
    <w:p>
      <w:pPr>
        <w:pStyle w:val="Normal"/>
        <w:numPr>
          <w:ilvl w:val="2"/>
          <w:numId w:val="1"/>
        </w:numPr>
        <w:ind w:left="1418" w:hanging="4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備考（</w:t>
      </w:r>
      <w:r>
        <w:rPr>
          <w:rFonts w:ascii="ＭＳ ゴシック;MS Gothic" w:hAnsi="ＭＳ ゴシック;MS Gothic" w:cs="Calibri" w:eastAsia="ＭＳ ゴシック;MS Gothic"/>
          <w:color w:val="000000"/>
          <w:sz w:val="24"/>
        </w:rPr>
        <w:t>禁止の期間、使用が許容される条件、服用可能な用量や日数などを記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に該当する場合は、下記資料の一覧表を提出してください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OT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併用禁止薬がある場合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食品がある場合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同種同効薬がある場合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＊併用禁止薬リストに準じて作成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4"/>
        <w:rPr/>
      </w:pPr>
      <w:r>
        <w:rPr/>
        <w:t>以上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＜治験課題名等＞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併用禁止／制限／注意薬リスト（表紙見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88265</wp:posOffset>
                </wp:positionV>
                <wp:extent cx="3315970" cy="210820"/>
                <wp:effectExtent l="225425" t="11239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4023"/>
                            <a:gd name="adj5" fmla="val -50601"/>
                            <a:gd name="adj6" fmla="val -635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実施計画書から該当部分を抜粋し、まとめ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2.95pt;margin-top:6.95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実施計画書から該当部分を抜粋し、まとめ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151130</wp:posOffset>
                </wp:positionV>
                <wp:extent cx="3315970" cy="210820"/>
                <wp:effectExtent l="313690" t="15875" r="16510" b="55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5189"/>
                            <a:gd name="adj5" fmla="val 120782"/>
                            <a:gd name="adj6" fmla="val -909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薬効分類は、実施計画書の分類通りに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25pt;margin-top:11.9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薬効分類は、実施計画書の分類通りに記載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  <w:u w:val="single"/>
        </w:rPr>
        <w:t>併用禁止薬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アレルギー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ヒスタミン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持続型副腎皮質ステロイド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４）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YP3A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阻害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治験薬投与開始時から治験薬投与終了時まで併用禁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  <w:u w:val="single"/>
        </w:rPr>
        <w:t>併用制限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薬剤は併用してもよいが、治験期間を通じて原則として同一成分のものを使用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気管支拡張薬</w:t>
      </w:r>
    </w:p>
    <w:p>
      <w:pPr>
        <w:pStyle w:val="Normal"/>
        <w:ind w:left="42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剤形を問わず使用してもよいが、経口薬及び貼付薬は治験期間中の使用量を一定とし、吸入薬及び注射薬は症状の程度に応じて適宜増減する。なお、新規に投与は開始しな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　副腎皮質ステロイド薬（持続型副腎皮質ステロイド薬は除く）</w:t>
      </w:r>
    </w:p>
    <w:p>
      <w:pPr>
        <w:pStyle w:val="Normal"/>
        <w:ind w:left="424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剤形を問わず使用してもよいが、治験期間中の使用量はできるだけ一定とする。ただし、投与量はプレドニゾロン換算で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m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／日未満とする。なお、吸入薬のプロピオン酸ベクロメタゾン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00μ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、プロピオン酸フルチカゾン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00μ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それぞれ１０㎎と換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vertAlign w:val="superscript"/>
        </w:rPr>
        <w:t>※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こととする。症状悪化のため、やむを得ず新規投与、増量する場合には、必要最小限に留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77470</wp:posOffset>
                </wp:positionV>
                <wp:extent cx="3315970" cy="210820"/>
                <wp:effectExtent l="384175" t="33845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8675"/>
                            <a:gd name="adj5" fmla="val -158736"/>
                            <a:gd name="adj6" fmla="val -1110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）換算の必要がある場合には、換算表をご提供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6.1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）換算の必要がある場合には、換算表をご提供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併用注意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ジギタリス配糖体</w:t>
      </w:r>
    </w:p>
    <w:p>
      <w:pPr>
        <w:pStyle w:val="Normal"/>
        <w:ind w:left="324" w:hanging="32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治験薬との併用により、血中濃度が上昇する可能性があるため、治験薬服用中はジゴキシン濃度を注深くモニタリング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▲▲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製薬株式会社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実施計画書番号：＊＊＊＊＊＊＊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11" w:charSpace="0"/>
        </w:sect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０１９年７月３０日作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＜治験課題名等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併用禁止／制限／注意薬リスト（リスト見本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6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6"/>
        <w:gridCol w:w="1897"/>
        <w:gridCol w:w="1896"/>
        <w:gridCol w:w="1897"/>
      </w:tblGrid>
      <w:tr>
        <w:trPr>
          <w:trHeight w:val="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商品名（販売名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Cs w:val="21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音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一般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薬効分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禁止薬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Cs w:val="21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制限薬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の判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備考</w:t>
            </w:r>
          </w:p>
        </w:tc>
      </w:tr>
      <w:tr>
        <w:trPr>
          <w:trHeight w:val="1047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" w:hanging="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剤型の違うものは、それぞれ別商品として列挙する</w:t>
            </w:r>
          </w:p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例）デカドロンエリキシル</w:t>
            </w:r>
          </w:p>
          <w:p>
            <w:pPr>
              <w:pStyle w:val="Style19"/>
              <w:ind w:firstLine="16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錠</w:t>
            </w:r>
          </w:p>
          <w:p>
            <w:pPr>
              <w:pStyle w:val="Style19"/>
              <w:ind w:firstLine="16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注射液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施計画書の分類表記にあわせる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保健薬辞典の薬効分類にこだわらない）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等条件について簡潔に示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脚注を用いてもよい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ズノール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ズレンスルホン酸ナト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胃粘膜防御因子増強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スクリーニング検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前から治験終了時まで使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ール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ゾー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" w:hanging="1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YP2C19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0" w:hanging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薬服用中は併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ール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ゾー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YP2C19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薬服用中は併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ワシリンカプセ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モキシシリ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抗菌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期間中は使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注射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リン酸デキサメタゾンナト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ステロイ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制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規投与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増量は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リポバス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ンバスタチ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MG-CoA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還元酵素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ベースライン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日以上前より併用禁止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ーファリン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ルファリンカ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抗凝固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併用制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治験薬との併用により血中濃度が高くする可能性があるため、頻繁に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</w:rPr>
              <w:t>INR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のモニタリングをすること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3:00Z</dcterms:created>
  <dc:creator>川崎　敏克</dc:creator>
  <dc:description/>
  <cp:keywords/>
  <dc:language>en-US</dc:language>
  <cp:lastModifiedBy>泉久保 亜希</cp:lastModifiedBy>
  <cp:lastPrinted>2019-07-30T15:10:00Z</cp:lastPrinted>
  <dcterms:modified xsi:type="dcterms:W3CDTF">2019-07-30T07:40:00Z</dcterms:modified>
  <cp:revision>5</cp:revision>
  <dc:subject/>
  <dc:title>製品名</dc:title>
</cp:coreProperties>
</file>